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ZCZEGÓŁOWA  SPECYFIKACJA  TECHNICZNA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D.08.05.01 Ścieki uliczn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1. Przedmiot specyfikacji </w:t>
      </w:r>
    </w:p>
    <w:p>
      <w:pPr>
        <w:pStyle w:val="Normal"/>
        <w:spacing w:before="120" w:after="0"/>
        <w:rPr/>
      </w:pPr>
      <w:r>
        <w:rPr>
          <w:b/>
        </w:rPr>
        <w:t xml:space="preserve">      </w:t>
      </w:r>
      <w:r>
        <w:rPr/>
        <w:t xml:space="preserve">Przedmiotem niniejszej specyfikacji są wymagania dotyczące  wykonania i odbioru robót związanych z wykonaniem  ścieku skarpowego i ścieku podchodnikowego z elementów prefabrykowanych w ramach przebudowy  drogi gminnej nr 108069B w miejscowości Gródek w km 0+000-0+534,18.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Szczegółowa specyfikacja stanowi dokument przetargowy i  kontraktowy przy zlecaniu i realizacji robót wymienionych w punkcie 1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>Ustalenia zawarte w niniejszej specyfikacji dotyczą zasad      prowadzenia robót związanych  z wykonaniem  ścieku z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4. Okreslenia podstaw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1.4.1 Ściek skarpowy -element skarpy do odprowadzenia wód opadowych z nawierzchni do odbiorników sztucznych lub natural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2. Ściek podchodnikowy - element chodnika do odprowadzenia wód opadowych z jezdni do ścieku skarpowego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3. Pozostałe określenia podstawowe są zgodne z obowiązujacymi, odpowiednimi polskimi normami i definicjami podanymi w ST D-M.00.00.00 Wymagania ogoln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Wykonawca   jest   odpowiedzialny   za  jakość  stosowanych      materiałów  i  wykonywanych  robót  oraz  za ich zgodność z dokumentacją, SST oraz zaleceniami Inspektora Nadzoru.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0. MATERIAŁY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1. </w:t>
      </w:r>
      <w:r>
        <w:rPr/>
        <w:t>Do wykonania ścieków należy użyć</w:t>
      </w:r>
      <w:r>
        <w:rPr>
          <w:b/>
        </w:rPr>
        <w:t xml:space="preserve"> </w:t>
      </w:r>
      <w:r>
        <w:rPr/>
        <w:t>prefabrykatów betonowych o wymiarach i kształcie wg Katalogu Powtarzalnych Elementów Drogowych Karta 01.03 i korytka betonowe typu „GARA”..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Struktura wyrobu powinna być zwarta, bez rys, pęknięć, plam i ubytków, o fakturze zwartej.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Dopuszczalne odchyłki wymiarów prefabrykatów:</w:t>
      </w:r>
    </w:p>
    <w:p>
      <w:pPr>
        <w:pStyle w:val="Normal"/>
        <w:spacing w:lineRule="atLeast" w:line="120"/>
        <w:jc w:val="both"/>
        <w:rPr/>
      </w:pPr>
      <w:r>
        <w:rPr/>
        <w:t>- na długości +- 10 mm,</w:t>
      </w:r>
    </w:p>
    <w:p>
      <w:pPr>
        <w:pStyle w:val="Normal"/>
        <w:spacing w:lineRule="atLeast" w:line="120"/>
        <w:jc w:val="both"/>
        <w:rPr/>
      </w:pPr>
      <w:r>
        <w:rPr/>
        <w:t>- na wysokości i szerokosci +-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3. Wytrzymałość na ściskani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Beton klasy co najmniej 25, wytrzymałość na ściskanie powinna być zgodna z PN-B-06250 dlaprzyjetej klasy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4. Nasiąkliwość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siąkliwość prefabrykatów powinna wynosić nie więcej niż 4%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>2.1.5. Ścieralność</w:t>
      </w:r>
      <w:r>
        <w:rPr/>
        <w:t xml:space="preserve"> na tarczy Boehmego nie powinna przekraczać 3.5mm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2.3 </w:t>
      </w:r>
      <w:r>
        <w:rPr/>
        <w:t>Piasek na podsypkę cementowo-piaskową powinien odpowiadać wymaganiom PN-B-06712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2.4.</w:t>
      </w:r>
      <w:r>
        <w:rPr/>
        <w:t xml:space="preserve"> Cement portlandzki lub hutniczy o wymaganiach zgodnych z PN-B-19701 klasy 32.5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>Sprzęt   używany   do   wykonania   ścieków   musi   być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Załadunek,  transport i składowanie materiałów do wykonania zjazdów i wyjazdów z bram powinny odbywać się tak, aby zachować ich dobry stan techniczn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Przed ustawianiem prefabrykatów należy wykonać koryto.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Ustawienie prefabrykatów powinno być wykonane na podsypce cementowo-piaskowej o grubości 10 cm 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Spoiny elementów prefabrykowanych nie powinny przekraczać szerokości 1cm i następnie należy zalać zaprawą cementowo-piaskow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0. KONTROLA JAKOŚCI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6.1. Ogólne zasady kontroli jakości robót podano w ST D-M.00.00.00 „Wymagania ogólne”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Badania przed przystąpieniem do robót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Przed przystąpieniem do robót Wykonawca powinien wykonać badania materiałów przeznaczonych do wykonania ścieku i przedstawić wyniki tych badań do akceptacji Inspektorowi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Badania materiałów stosowanych do wykonania ścieku z prefabrykatów powinny obejmować wszystkie właściwości, które zostały określone w normach podanych dla odpowiednich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>W czasie robót związanych z wykonaniem ścieku z prefabrykatów należy sprawdzić:</w:t>
      </w:r>
    </w:p>
    <w:p>
      <w:pPr>
        <w:pStyle w:val="Normal"/>
        <w:spacing w:lineRule="atLeast" w:line="120"/>
        <w:jc w:val="both"/>
        <w:rPr/>
      </w:pPr>
      <w:r>
        <w:rPr/>
        <w:t>-wykonanie koryta,</w:t>
      </w:r>
    </w:p>
    <w:p>
      <w:pPr>
        <w:pStyle w:val="Normal"/>
        <w:spacing w:lineRule="atLeast" w:line="120"/>
        <w:jc w:val="both"/>
        <w:rPr/>
      </w:pPr>
      <w:r>
        <w:rPr/>
        <w:t>-wykonanie podsypki,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>-wykonanie ścieku (dokładność ustawienia prefabrykatów, zalanie spin zaprawą cementowo-piaskową)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7.0. OBMIAR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>Jednostką  obmiaru  jest  1  m wykonanego ścieku skarpowego oraz 1 m wykonanego ścieku podchodnikowego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8.0. ODBIÓR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Ogólne zasady odbioru robót podano w SST D-M.00.00.00 „Wymagania ogólne”. </w:t>
      </w:r>
    </w:p>
    <w:p>
      <w:pPr>
        <w:pStyle w:val="Normal"/>
        <w:rPr/>
      </w:pPr>
      <w:r>
        <w:rPr/>
        <w:t>Roboty uznaje się za zgodne z projektem , SST i wymaganiami Inspektora Nadzoru, jeżeli wszystkie badania i pomiary, z uwzględnieniem ustalonvch tolerancji dały wynik pozytyw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Rodzaje odbior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ór wykonanych ścieków podchodnikowych i skarpowych obejm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dbiór robót zanikających i ulegających zakryci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dbiór ostateczny (wszystkie elementy robót objęte SST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dbiór pogwarancyjny - po upływie okresu gwarancji,</w:t>
      </w:r>
    </w:p>
    <w:p>
      <w:pPr>
        <w:pStyle w:val="Normal"/>
        <w:spacing w:lineRule="atLeast" w:line="120"/>
        <w:rPr/>
      </w:pPr>
      <w:r>
        <w:rPr/>
        <w:t xml:space="preserve">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9.0. PODSTAWA PŁATNOŚCI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>Cena jednostkowa uwzględnia:</w:t>
      </w:r>
    </w:p>
    <w:p>
      <w:pPr>
        <w:pStyle w:val="Normal"/>
        <w:spacing w:lineRule="atLeast" w:line="120"/>
        <w:rPr/>
      </w:pPr>
      <w:r>
        <w:rPr/>
        <w:t xml:space="preserve">      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roboty pomiarowe i przygotowawcze,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dostarczenie na miejsce wbudowania materiałów,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- przygotowanie podłoża pod ściek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- rozścielenie podsypki wraz z jej przygotowaniem,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- ułożenie betonowych prefabrykatów,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zalanie spoin zaprawą cem.piask.,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przeprowadzenie badań i pomiarów wymaganych w SST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N-B-04111  Materiały kamienne. Oznaczenie ścieralności Boehmego.</w:t>
      </w:r>
    </w:p>
    <w:p>
      <w:pPr>
        <w:pStyle w:val="Normal"/>
        <w:rPr/>
      </w:pPr>
      <w:r>
        <w:rPr/>
        <w:t>2. PN-B-06250  Beton zwykły.</w:t>
      </w:r>
    </w:p>
    <w:p>
      <w:pPr>
        <w:pStyle w:val="Normal"/>
        <w:rPr/>
      </w:pPr>
      <w:r>
        <w:rPr/>
        <w:t>3. PN-B-06712  Kruszywa mineralne do betonu zwykłego.</w:t>
      </w:r>
    </w:p>
    <w:p>
      <w:pPr>
        <w:pStyle w:val="Normal"/>
        <w:rPr/>
      </w:pPr>
      <w:r>
        <w:rPr>
          <w:lang w:val="en-US"/>
        </w:rPr>
        <w:t xml:space="preserve">4. PN-B-19701  Cement. </w:t>
      </w:r>
      <w:r>
        <w:rPr/>
        <w:t xml:space="preserve">Cement powszechnego użytku. Skład, wymagania i ocena  </w:t>
      </w:r>
    </w:p>
    <w:p>
      <w:pPr>
        <w:pStyle w:val="Normal"/>
        <w:rPr/>
      </w:pPr>
      <w:r>
        <w:rPr/>
        <w:t xml:space="preserve">               </w:t>
      </w:r>
      <w:r>
        <w:rPr/>
        <w:t>zgodności.</w:t>
      </w:r>
    </w:p>
    <w:p>
      <w:pPr>
        <w:pStyle w:val="Normal"/>
        <w:rPr/>
      </w:pPr>
      <w:r>
        <w:rPr/>
        <w:t>5. PN-B-32250  Materiały budowlane. Woda do betonów i zapraw.</w:t>
      </w:r>
    </w:p>
    <w:p>
      <w:pPr>
        <w:pStyle w:val="Normal"/>
        <w:spacing w:lineRule="atLeast" w:line="120"/>
        <w:rPr/>
      </w:pPr>
      <w:r>
        <w:rPr/>
        <w:t>6. BN-68/8931-01 Drogi samochodowe. Oznaczenie wskażnika piaskowego.</w:t>
      </w:r>
    </w:p>
    <w:p>
      <w:pPr>
        <w:pStyle w:val="Normal"/>
        <w:spacing w:lineRule="atLeast" w:line="120"/>
        <w:rPr/>
      </w:pPr>
      <w:r>
        <w:rPr/>
        <w:t xml:space="preserve">7. BN-80/6775-03/01 Prefabrykaty budowlane z betonu. Elementy nawierzchni 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 xml:space="preserve">dróg, ulic, parkingów i torowisk tramwajowych. Wspolne  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>wymagania i badnia.</w:t>
      </w:r>
    </w:p>
    <w:p>
      <w:pPr>
        <w:pStyle w:val="Normal"/>
        <w:spacing w:lineRule="atLeast" w:line="120"/>
        <w:rPr/>
      </w:pPr>
      <w:r>
        <w:rPr/>
        <w:t>8.Katalog Powtarzalnych Elementów Drogowych (KPED) Transprojekt-warszawa 1979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8.05.01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12:00Z</dcterms:created>
  <dc:creator>ŁOMŻA UL.SIKORSKIEGO 156</dc:creator>
  <dc:description/>
  <dc:language>en-US</dc:language>
  <cp:lastModifiedBy>Ledzioszek</cp:lastModifiedBy>
  <cp:lastPrinted>2009-10-23T08:43:00Z</cp:lastPrinted>
  <dcterms:modified xsi:type="dcterms:W3CDTF">2011-12-26T16:12:00Z</dcterms:modified>
  <cp:revision>2</cp:revision>
  <dc:subject/>
  <dc:title>                                          SZCZEGÓŁOWA  SPECYFIKACJA  TECHNICZNA</dc:title>
</cp:coreProperties>
</file>